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87560530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81350352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2304145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34494335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